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2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Bc. Petr Fia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94, mobil: 602 188 577, e-mail: fiala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Oprava povrchu sil. III/21021, Rovná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2 na silnici III. třídy číslo 21021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7 078,30 x 0,03 x 2,50 = 530,87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566,44 t vytěžené obalované směsi činí: 50 432,65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Fiala Petr</cp:lastModifiedBy>
  <cp:lastPrinted>2013-10-18T10:52:00Z</cp:lastPrinted>
  <dcterms:modified xsi:type="dcterms:W3CDTF">2022-04-12T05:13:00Z</dcterms:modified>
  <cp:revision>32</cp:revision>
  <dc:subject/>
  <dc:title>Kupní smlouva</dc:title>
</cp:coreProperties>
</file>